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28575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45pt;width:22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257300" cy="10287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pt" to="107.95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485900</wp:posOffset>
                </wp:positionV>
                <wp:extent cx="21717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17pt;width:17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1257300" cy="8001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332.9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0</wp:posOffset>
                </wp:positionV>
                <wp:extent cx="19431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9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628900</wp:posOffset>
                </wp:positionV>
                <wp:extent cx="21717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07pt;width:17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4000500</wp:posOffset>
                </wp:positionV>
                <wp:extent cx="20574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15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571500" cy="6858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1pt" to="125.95pt,3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800100" cy="9144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7pt" to="314.9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0</wp:posOffset>
                </wp:positionV>
                <wp:extent cx="228600" cy="8001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0pt" to="404.95pt,2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0</wp:posOffset>
                </wp:positionV>
                <wp:extent cx="19431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43pt;width:15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686300</wp:posOffset>
                </wp:positionV>
                <wp:extent cx="2514600" cy="1257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69pt;width:19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00</wp:posOffset>
                </wp:positionV>
                <wp:extent cx="1714500" cy="1371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95pt;width:13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943600</wp:posOffset>
                </wp:positionV>
                <wp:extent cx="914400" cy="3429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8pt" to="296.95pt,49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0</wp:posOffset>
                </wp:positionV>
                <wp:extent cx="2057400" cy="1257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6pt" to="170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38855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885480"/>
                          <a:chOff x="0" y="0"/>
                          <a:chExt cx="66286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56480"/>
                            <a:ext cx="34236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05.95pt" coordorigin="0,0" coordsize="10439,6119">
                <v:rect id="shape_0" stroked="f" o:allowincell="f" style="position:absolute;left:0;top:0;width:104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0,719" to="4138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t>Create your Own Quadrilateral Hierarchy.</w:t>
    </w:r>
  </w:p>
  <w:p>
    <w:pPr>
      <w:pStyle w:val="Footer"/>
      <w:jc w:val="center"/>
      <w:rPr>
        <w:b/>
        <w:b/>
        <w:sz w:val="28"/>
      </w:rPr>
    </w:pPr>
    <w:r>
      <w:rPr>
        <w:b/>
        <w:sz w:val="28"/>
      </w:rPr>
      <w:t>Be Sure to include each shapes characteristics!</w: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29:00Z</dcterms:created>
  <dc:creator>susan nelson</dc:creator>
  <dc:description/>
  <cp:keywords/>
  <dc:language>en-US</dc:language>
  <cp:lastModifiedBy>Indian Hills Middle School</cp:lastModifiedBy>
  <cp:lastPrinted>2004-01-23T12:47:00Z</cp:lastPrinted>
  <dcterms:modified xsi:type="dcterms:W3CDTF">2008-05-29T17:29:00Z</dcterms:modified>
  <cp:revision>2</cp:revision>
  <dc:subject/>
  <dc:title> </dc:title>
</cp:coreProperties>
</file>